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黄岛校区羽毛球女子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  伟  钟  霖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柳  红  王小燕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罗  欣  刘  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施  玮  陈宏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素芳  田  华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  慧  宁利红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宋  慧  魏金丽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玉玲  曹元凤</w:t>
      </w:r>
    </w:p>
    <w:p>
      <w:pPr>
        <w:pStyle w:val="Normal"/>
        <w:spacing w:lineRule="atLeast" w:line="380"/>
        <w:ind w:left="-719" w:hanging="36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高丽芳  寇文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晓东  魏兆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徐  萍  杨  光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韩爱丽  费维娜</w:t>
      </w:r>
    </w:p>
    <w:p>
      <w:pPr>
        <w:pStyle w:val="Normal"/>
        <w:spacing w:lineRule="atLeast" w:line="380"/>
        <w:ind w:left="-1079" w:hanging="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冯秋毅  史美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  艳  李素梅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孟  鑫  袁青青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 xml:space="preserve">纪彩虹  陈  健     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52:00Z</dcterms:created>
  <dc:creator>sun</dc:creator>
  <dc:description/>
  <cp:keywords/>
  <dc:language>en-US</dc:language>
  <cp:lastModifiedBy>lihui</cp:lastModifiedBy>
  <cp:lastPrinted>2015-04-21T10:51:00Z</cp:lastPrinted>
  <dcterms:modified xsi:type="dcterms:W3CDTF">2015-04-21T07:52:00Z</dcterms:modified>
  <cp:revision>4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