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男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吕  强  刘  震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  琳  张红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林海涛  孙海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  刚  贠海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  兵  刘  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俞以平  贾桂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马淋淋  高  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学礼  陈  刚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吴  磊  王先鹿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代  滨  陈惠民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顾善发  刘占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永亮  谭清磊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旭龙  叶明亮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申同庆  杨志勇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丰元  谭继文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张桂青  刘振良     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49:00Z</dcterms:created>
  <dc:creator>sun</dc:creator>
  <dc:description/>
  <cp:keywords/>
  <dc:language>en-US</dc:language>
  <cp:lastModifiedBy>lihui</cp:lastModifiedBy>
  <cp:lastPrinted>2015-04-21T10:46:00Z</cp:lastPrinted>
  <dcterms:modified xsi:type="dcterms:W3CDTF">2015-04-21T07:56:00Z</dcterms:modified>
  <cp:revision>6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