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4</w:t>
      </w:r>
      <w:r>
        <w:rPr>
          <w:rFonts w:ascii="宋体;SimSun" w:hAnsi="宋体;SimSun" w:cs="宋体;SimSun"/>
          <w:b/>
          <w:sz w:val="32"/>
        </w:rPr>
        <w:t>年黄岛校区羽毛球女子双打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高丽芳 寇文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冯秋毅 史美芳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桂丽 李敏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伟 钟霖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罗欣 汤青慧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纪彩虹 陈健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艳 李素梅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陈宏伟 施玮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费维娜 韩爱丽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田华 张素芳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朱珊 刘艳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1:00Z</dcterms:created>
  <dc:creator>sun</dc:creator>
  <dc:description/>
  <cp:keywords/>
  <dc:language>en-US</dc:language>
  <cp:lastModifiedBy>lihui</cp:lastModifiedBy>
  <dcterms:modified xsi:type="dcterms:W3CDTF">2014-10-21T02:46:00Z</dcterms:modified>
  <cp:revision>13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