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青岛理工大学</w:t>
            </w:r>
            <w:r>
              <w:rPr>
                <w:b/>
                <w:sz w:val="30"/>
              </w:rPr>
              <w:t>2013</w:t>
            </w:r>
            <w:r>
              <w:rPr>
                <w:b/>
                <w:sz w:val="30"/>
              </w:rPr>
              <w:t>年田径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分会成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1  </w:t>
            </w:r>
            <w:r>
              <w:rPr/>
              <w:t>孟凡勇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2  </w:t>
            </w:r>
            <w:r>
              <w:rPr/>
              <w:t>赵建林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5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3  </w:t>
            </w:r>
            <w:r>
              <w:rPr/>
              <w:t>聂廷远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1.3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60               1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7  </w:t>
            </w:r>
            <w:r>
              <w:rPr/>
              <w:t>吴则举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8  </w:t>
            </w:r>
            <w:r>
              <w:rPr/>
              <w:t>邢延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9  </w:t>
            </w:r>
            <w:r>
              <w:rPr/>
              <w:t>朱志刚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07.40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4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06  </w:t>
            </w:r>
            <w:r>
              <w:rPr/>
              <w:t>王俊富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男子丁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0.68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跳远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40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0  </w:t>
            </w:r>
            <w:r>
              <w:rPr/>
              <w:t>张冬梅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3.37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1  </w:t>
            </w:r>
            <w:r>
              <w:rPr/>
              <w:t>何香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甲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2  </w:t>
            </w:r>
            <w:r>
              <w:rPr/>
              <w:t>周立俭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3.72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心球掷准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1               4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3  </w:t>
            </w:r>
            <w:r>
              <w:rPr/>
              <w:t>薛腾飞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5  </w:t>
            </w:r>
            <w:r>
              <w:rPr/>
              <w:t>刘菲菲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6  </w:t>
            </w:r>
            <w:r>
              <w:rPr/>
              <w:t>孙洁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7  </w:t>
            </w:r>
            <w:r>
              <w:rPr/>
              <w:t>李贺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6.56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8  </w:t>
            </w:r>
            <w:r>
              <w:rPr/>
              <w:t>孟鑫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教工女子丙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</w:t>
            </w:r>
            <w:r>
              <w:rPr/>
              <w:t>米托球跑</w:t>
            </w:r>
            <w:r>
              <w:rPr>
                <w:rFonts w:eastAsia="Times New Roman"/>
              </w:rPr>
              <w:t xml:space="preserve"> 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25.26               6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19  </w:t>
            </w:r>
            <w:r>
              <w:rPr/>
              <w:t>通信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男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5.27               3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:31.09               2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6220  </w:t>
            </w:r>
            <w:r>
              <w:rPr/>
              <w:t>通信分会</w:t>
            </w: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教工女子组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赛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成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风速</w:t>
            </w:r>
            <w:r>
              <w:rPr>
                <w:rFonts w:eastAsia="Times New Roman"/>
              </w:rPr>
              <w:t xml:space="preserve"> 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 </w:t>
            </w:r>
            <w:r>
              <w:rPr/>
              <w:t>纪录</w:t>
            </w:r>
            <w:r>
              <w:rPr>
                <w:rFonts w:eastAsia="Times New Roman"/>
              </w:rPr>
              <w:t xml:space="preserve">    </w:t>
            </w:r>
            <w:r>
              <w:rPr/>
              <w:t>达标</w:t>
            </w:r>
            <w:r>
              <w:rPr>
                <w:rFonts w:eastAsia="Times New Roman"/>
              </w:rPr>
              <w:t xml:space="preserve">    </w:t>
            </w:r>
            <w:r>
              <w:rPr/>
              <w:t>说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eastAsia="Times New Roman"/>
              </w:rPr>
              <w:t xml:space="preserve">   </w:t>
            </w:r>
            <w:r>
              <w:rPr/>
              <w:t>决赛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16.28               9       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2013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03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  <w:r>
              <w:rPr/>
              <w:t>:11:40: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40:00Z</dcterms:created>
  <dc:creator>user</dc:creator>
  <dc:description/>
  <cp:keywords/>
  <dc:language>en-US</dc:language>
  <cp:lastModifiedBy>user</cp:lastModifiedBy>
  <dcterms:modified xsi:type="dcterms:W3CDTF">2013-06-03T03:40:00Z</dcterms:modified>
  <cp:revision>1</cp:revision>
  <dc:subject/>
  <dc:title>青岛理工大学2013年田径运动会</dc:title>
</cp:coreProperties>
</file>