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黄岛校区羽毛球女单乙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董凤翠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晓飞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敏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李萌萌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汤青慧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VS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红梅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宋慧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宁利红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魏金丽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桂丽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史美芳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美玲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罗欣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金仙玉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赵国花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VS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张素芳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春梅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艳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48:00Z</dcterms:created>
  <dc:creator>sun</dc:creator>
  <dc:description/>
  <cp:keywords/>
  <dc:language>en-US</dc:language>
  <cp:lastModifiedBy>lihui</cp:lastModifiedBy>
  <dcterms:modified xsi:type="dcterms:W3CDTF">2013-05-30T09:06:00Z</dcterms:modified>
  <cp:revision>8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